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429646036"/>
            <w:bookmarkStart w:id="1" w:name="__Fieldmark__3_3429646036"/>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429646036"/>
            <w:bookmarkStart w:id="3" w:name="__Fieldmark__4_3429646036"/>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429646036"/>
            <w:bookmarkStart w:id="5" w:name="__Fieldmark__5_3429646036"/>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429646036"/>
            <w:bookmarkStart w:id="7" w:name="__Fieldmark__6_3429646036"/>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